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u w:val="single"/>
        </w:rPr>
        <w:t>'MEMORIAL TÉCNICO DESCRITIVO</w:t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(PROJETO ELÉTRICO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Projeto.........................:</w:t>
      </w:r>
      <w:r>
        <w:rPr>
          <w:sz w:val="24"/>
        </w:rPr>
        <w:t xml:space="preserve">REDE DE DISTRIBUIÇÃO DE ENERGIA ELÉTRICA D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>VIA PROJETADA 27</w:t>
      </w:r>
    </w:p>
    <w:p>
      <w:pPr>
        <w:pStyle w:val="Normal"/>
        <w:ind w:firstLine="1843"/>
        <w:rPr/>
      </w:pPr>
      <w:r>
        <w:rPr/>
      </w:r>
    </w:p>
    <w:p>
      <w:pPr>
        <w:pStyle w:val="Normal"/>
        <w:ind w:firstLine="1843"/>
        <w:rPr/>
      </w:pPr>
      <w:r>
        <w:rPr/>
      </w:r>
    </w:p>
    <w:p>
      <w:pPr>
        <w:pStyle w:val="Normal"/>
        <w:ind w:firstLine="1843"/>
        <w:rPr/>
      </w:pPr>
      <w:r>
        <w:rPr/>
      </w:r>
    </w:p>
    <w:p>
      <w:pPr>
        <w:pStyle w:val="Normal"/>
        <w:ind w:firstLine="1843"/>
        <w:rPr/>
      </w:pPr>
      <w:r>
        <w:rPr/>
      </w:r>
    </w:p>
    <w:p>
      <w:pPr>
        <w:pStyle w:val="Normal"/>
        <w:ind w:firstLine="1843"/>
        <w:rPr/>
      </w:pPr>
      <w:r>
        <w:rPr/>
      </w:r>
    </w:p>
    <w:p>
      <w:pPr>
        <w:pStyle w:val="Normal"/>
        <w:ind w:firstLine="1843"/>
        <w:rPr/>
      </w:pPr>
      <w:r>
        <w:rPr/>
      </w:r>
    </w:p>
    <w:p>
      <w:pPr>
        <w:pStyle w:val="Normal"/>
        <w:rPr>
          <w:sz w:val="24"/>
        </w:rPr>
      </w:pPr>
      <w:r>
        <w:rPr/>
        <w:t>Proprietário(s)...............:</w:t>
      </w:r>
      <w:r>
        <w:rPr>
          <w:sz w:val="24"/>
        </w:rPr>
        <w:t>PREFEITURA MUNICIPAL DE GASPA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 xml:space="preserve">Local............................: </w:t>
      </w:r>
      <w:r>
        <w:rPr>
          <w:sz w:val="24"/>
        </w:rPr>
        <w:t>RUA PROJETADA 2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BAIRRO COLONINH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MUNICÍPIO DE GASPAR S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sp. Técnico</w:t>
      </w:r>
    </w:p>
    <w:p>
      <w:pPr>
        <w:pStyle w:val="Normal"/>
        <w:jc w:val="center"/>
        <w:rPr/>
      </w:pPr>
      <w:r>
        <w:rPr/>
        <w:t>OSVALDO LUIZ DOS SANTOS VALLE</w:t>
      </w:r>
    </w:p>
    <w:p>
      <w:pPr>
        <w:pStyle w:val="Normal"/>
        <w:jc w:val="center"/>
        <w:rPr/>
      </w:pPr>
      <w:r>
        <w:rPr/>
        <w:t>Engenheiro Eletricis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REA-SC 140114-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DI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1 – OBJETIV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 – NORMAS UTILIZAD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 – CARACTERISTICAS ELÉTR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 – CALCULOS UTILIZAD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 – SISTEMA DE ATERRAMEN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 – ILUMINAÇÃO PÚBLI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 – ENERGIZAÇÃ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 – ESPECIFICAÇÃO DE MATERIA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 – ESTATÍSCI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 – RELAÇÃO DE MATERIAL E MÃO DE OB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1 – OBSERVAÇÕES FINA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br/>
      </w:r>
    </w:p>
    <w:p>
      <w:pPr>
        <w:pStyle w:val="Normal"/>
        <w:rPr/>
      </w:pPr>
      <w:r>
        <w:rPr>
          <w:b/>
          <w:sz w:val="24"/>
        </w:rPr>
        <w:t>1 – OBJETIV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Este memorial descritivo, tem o objetivo de apresentar as principais características do projeto elétrico da rede de distribuição de energia elétrica e iluminação pública da Rua Projetada 27, no Bairro Coloninha, no Município de Gaspar – S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 – NORMAS UTILIZADAS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Na elaboração deste projeto, foram utilizadas as seguintes Normas Técnicas e Padrões de </w:t>
      </w:r>
    </w:p>
    <w:p>
      <w:pPr>
        <w:pStyle w:val="Normal"/>
        <w:rPr>
          <w:sz w:val="24"/>
        </w:rPr>
      </w:pPr>
      <w:r>
        <w:rPr>
          <w:sz w:val="24"/>
        </w:rPr>
        <w:t>Procedimentos: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- CELESC – Normas e Padrões CELESC de Procedimento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NE 102E-NE 103E-NE 104E- NE 105E- NE 106E- NE 107E- NE 109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NE 114 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ABNT – Associação Brasileira de Normas Técnicas.</w:t>
      </w:r>
    </w:p>
    <w:p>
      <w:pPr>
        <w:pStyle w:val="Normal"/>
        <w:rPr/>
      </w:pPr>
      <w:r>
        <w:rPr>
          <w:sz w:val="24"/>
        </w:rPr>
        <w:t>Estas normas deverão ser obedecidas também, durante a execução deste projet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 – CARACTERÍSTICAS ELÉTRICA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3.1 – REDE DE DISTRIBUIÇÃO DE ALTA TENSÃO:</w:t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sz w:val="24"/>
        </w:rPr>
        <w:t>A rede de distribuição de Alta Tensão deverá ser construída com postes de concreto armado, seção duplo T, alturas de 11 e 12 metros respectivamente, adequadamente distribuídos pela rua do desmembramento. Serão empregados estruturas CE1A, CE2SH e CE-TR, empregando-se isoladores pino polimérico e Ancoragem Poliméricos, com classe de tensão de 25KV, e cabos condutores cobertos XLPE 25KV-50mm2</w:t>
      </w:r>
      <w:r>
        <w:rPr>
          <w:rFonts w:cs="Arial" w:ascii="Arial" w:hAnsi="Arial"/>
        </w:rPr>
        <w:t xml:space="preserve"> </w:t>
      </w:r>
      <w:r>
        <w:rPr>
          <w:sz w:val="24"/>
        </w:rPr>
        <w:t>tensão nominal de operação será de 24.000Volts.</w:t>
      </w:r>
    </w:p>
    <w:p>
      <w:pPr>
        <w:pStyle w:val="Normal"/>
        <w:spacing w:lineRule="auto" w:line="480"/>
        <w:ind w:left="1134" w:hanging="0"/>
        <w:jc w:val="both"/>
        <w:rPr>
          <w:sz w:val="24"/>
        </w:rPr>
      </w:pPr>
      <w:r>
        <w:rPr>
          <w:sz w:val="24"/>
        </w:rPr>
        <w:t>3.2 – REDE DE DISTRIBUIÇÃO DE BAIXA TENSÃO:</w:t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sz w:val="24"/>
        </w:rPr>
        <w:t>A rede de distribuição de Baixa Tensão, será construída com cabo aluminio multiplexado  0,6/1KV 3x1x70+50mm2 trifásica e deverá ser montada nos postes projetados inclusive os que abrigam a rede de Alta Tensão, através de conjunto grampo de suspensão e olhal.</w:t>
      </w:r>
    </w:p>
    <w:p>
      <w:pPr>
        <w:pStyle w:val="Normal"/>
        <w:spacing w:lineRule="auto" w:line="360"/>
        <w:ind w:left="1134" w:hanging="0"/>
        <w:jc w:val="both"/>
        <w:rPr>
          <w:sz w:val="24"/>
        </w:rPr>
      </w:pPr>
      <w:r>
        <w:rPr>
          <w:sz w:val="24"/>
        </w:rPr>
        <w:t>A tensão Nominal de operação será de 380/220Volts.</w:t>
      </w:r>
    </w:p>
    <w:p>
      <w:pPr>
        <w:pStyle w:val="Normal"/>
        <w:spacing w:lineRule="auto" w:line="480"/>
        <w:ind w:left="1134" w:hanging="0"/>
        <w:jc w:val="both"/>
        <w:rPr>
          <w:sz w:val="24"/>
        </w:rPr>
      </w:pPr>
      <w:r>
        <w:rPr>
          <w:sz w:val="24"/>
        </w:rPr>
        <w:t>3.3 – DISPOSITIVOS DE PROTEÇÃO DA ALTA TENSÃO:</w:t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sz w:val="24"/>
        </w:rPr>
        <w:t>Os transformadores de força serão protegidos contra curtos circuitos e sobrecargas, através de elos fusíveis instalados em chaves fusíveis seccionadoras de circuito, com a capacidade nominal de 100 A, e tensão nominal de 25KV.</w:t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sz w:val="24"/>
        </w:rPr>
        <w:t>Na proteção contra sobre tensões, produzidas por descargas atmosféricas, serão empregados para-ráios, tipo válvula de 10KA ZnO, com desligador automático, instalados juntos aos transformadores.</w:t>
      </w:r>
    </w:p>
    <w:p>
      <w:pPr>
        <w:pStyle w:val="Normal"/>
        <w:spacing w:lineRule="auto" w:line="480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/>
      </w:pPr>
      <w:r>
        <w:rPr>
          <w:b/>
          <w:sz w:val="24"/>
        </w:rPr>
        <w:t>4 – CÁLCULOS UTILIZADOS</w:t>
      </w:r>
      <w:r>
        <w:rPr>
          <w:sz w:val="24"/>
        </w:rPr>
        <w:t>:</w:t>
      </w:r>
    </w:p>
    <w:p>
      <w:pPr>
        <w:pStyle w:val="Normal"/>
        <w:spacing w:lineRule="auto" w:line="360"/>
        <w:ind w:left="1134" w:hanging="0"/>
        <w:jc w:val="both"/>
        <w:rPr>
          <w:sz w:val="24"/>
        </w:rPr>
      </w:pPr>
      <w:r>
        <w:rPr>
          <w:sz w:val="24"/>
        </w:rPr>
        <w:t>4.1 – TRANSFORMADORES DE FORÇA:</w:t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sz w:val="24"/>
        </w:rPr>
        <w:t>Demanda máxima do circuito, levando-se em consideração o número de lotes projetados e prováveis consumidoras, atribuindo-se a tabela Celesc para loteamentos conforme tamanho do lote.</w:t>
      </w:r>
    </w:p>
    <w:p>
      <w:pPr>
        <w:pStyle w:val="Normal"/>
        <w:spacing w:lineRule="auto" w:line="360"/>
        <w:ind w:left="1134" w:hanging="0"/>
        <w:jc w:val="both"/>
        <w:rPr>
          <w:sz w:val="24"/>
        </w:rPr>
      </w:pPr>
      <w:r>
        <w:rPr>
          <w:sz w:val="24"/>
        </w:rPr>
        <w:t>Demais recomendações da CELESC.</w:t>
      </w:r>
    </w:p>
    <w:p>
      <w:pPr>
        <w:pStyle w:val="Normal"/>
        <w:spacing w:lineRule="auto" w:line="480"/>
        <w:ind w:left="1134" w:hanging="0"/>
        <w:jc w:val="both"/>
        <w:rPr>
          <w:sz w:val="24"/>
        </w:rPr>
      </w:pPr>
      <w:r>
        <w:rPr>
          <w:sz w:val="24"/>
        </w:rPr>
        <w:t>4.2 – CABOS CONDUTORES:</w:t>
      </w:r>
    </w:p>
    <w:p>
      <w:pPr>
        <w:pStyle w:val="Normal"/>
        <w:spacing w:lineRule="auto" w:line="360"/>
        <w:ind w:left="1134" w:hanging="0"/>
        <w:jc w:val="both"/>
        <w:rPr>
          <w:sz w:val="24"/>
        </w:rPr>
      </w:pPr>
      <w:r>
        <w:rPr>
          <w:sz w:val="24"/>
        </w:rPr>
        <w:t>Cálculo da corrente máxima admissível</w:t>
      </w:r>
    </w:p>
    <w:p>
      <w:pPr>
        <w:pStyle w:val="Heading2"/>
        <w:spacing w:lineRule="auto" w:line="360"/>
        <w:ind w:left="1134" w:hanging="0"/>
        <w:rPr/>
      </w:pPr>
      <w:r>
        <w:rPr/>
        <w:t>Cálculo da queda de tensão Padrões CELESC</w:t>
      </w:r>
    </w:p>
    <w:p>
      <w:pPr>
        <w:pStyle w:val="Normal"/>
        <w:spacing w:lineRule="auto" w:line="480"/>
        <w:ind w:left="1134" w:hanging="0"/>
        <w:jc w:val="both"/>
        <w:rPr/>
      </w:pPr>
      <w:r>
        <w:rPr>
          <w:sz w:val="24"/>
        </w:rPr>
        <w:t>4.3 –POSTES DE CONCRETO:</w:t>
      </w:r>
    </w:p>
    <w:p>
      <w:pPr>
        <w:pStyle w:val="Normal"/>
        <w:spacing w:lineRule="auto" w:line="480"/>
        <w:ind w:left="1134" w:hanging="0"/>
        <w:jc w:val="both"/>
        <w:rPr>
          <w:sz w:val="24"/>
        </w:rPr>
      </w:pPr>
      <w:r>
        <w:rPr>
          <w:sz w:val="24"/>
        </w:rPr>
        <w:t>Cálculos dos esforços mecânicos produzidos pelos condutores e equipamentos.</w:t>
      </w:r>
    </w:p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  <w:t>5 – SISTEMA DE ATERRAMENTO.</w:t>
      </w:r>
    </w:p>
    <w:p>
      <w:pPr>
        <w:pStyle w:val="Normal"/>
        <w:spacing w:lineRule="auto" w:line="360"/>
        <w:ind w:left="1134" w:hanging="0"/>
        <w:jc w:val="both"/>
        <w:rPr>
          <w:sz w:val="24"/>
        </w:rPr>
      </w:pPr>
      <w:r>
        <w:rPr>
          <w:sz w:val="24"/>
        </w:rPr>
        <w:t>5.1 – TRANSFORMADOR E PARA-RÁIOS:</w:t>
      </w:r>
    </w:p>
    <w:p>
      <w:pPr>
        <w:pStyle w:val="TextBody"/>
        <w:spacing w:lineRule="auto" w:line="360"/>
        <w:ind w:left="1134" w:hanging="0"/>
        <w:rPr/>
      </w:pPr>
      <w:r>
        <w:rPr/>
        <w:t>O neutro do transformador, sua carcaça e os para-ráios serão conectados a uma malha de terra composta de no mínimo 5 (cinco) hastes de aterramento com comprimento de 2,40m, disposto linearmente, e espaçadas 3m entre si de modo que a resistência de terra  não ultrapasse 10</w:t>
      </w:r>
      <w:r>
        <w:rPr>
          <w:rFonts w:eastAsia="Symbol" w:cs="Symbol" w:ascii="Symbol" w:hAnsi="Symbol"/>
        </w:rPr>
        <w:t></w:t>
      </w:r>
      <w:r>
        <w:rPr/>
        <w:t xml:space="preserve"> em qualquer época do ano.</w:t>
      </w:r>
    </w:p>
    <w:p>
      <w:pPr>
        <w:pStyle w:val="Normal"/>
        <w:spacing w:lineRule="auto" w:line="360"/>
        <w:ind w:left="1134" w:hanging="0"/>
        <w:jc w:val="both"/>
        <w:rPr>
          <w:sz w:val="24"/>
        </w:rPr>
      </w:pPr>
      <w:r>
        <w:rPr>
          <w:sz w:val="24"/>
        </w:rPr>
        <w:t>5.2 – FINAIS DE CIRCUITO OU LINHA:</w:t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sz w:val="24"/>
        </w:rPr>
        <w:t>Nos finais de circuitos ou linhas e a cada 200m, o neutro do sistema será aterrado a uma malha de terra composta no mínimo de 3 (três) hastes de aterramento, dispostos linearmente e espaçadas 3m entre si, de modo que a resistência de terra não pode ser superior a 25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em qualquer época do ano.</w:t>
      </w:r>
    </w:p>
    <w:p>
      <w:pPr>
        <w:pStyle w:val="TextBodyIndent"/>
        <w:spacing w:lineRule="auto" w:line="360"/>
        <w:rPr/>
      </w:pPr>
      <w:r>
        <w:rPr/>
        <w:t>OBS: Se necessário, para obter-se o valor máximo de resistência de terra permitido pela CELESC, a malha de terra deverá ser acrescida de tantas hastes quantas forem necessárias para atingir-se o valor desejado.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  <w:t>6 – ILUMINAÇÃO PÚBLICA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O sistema de iluminação pública deverá ser composto de luminárias fechadas, para uso externo, equipadas com reator uso externo, galvanizado a fogo com fator de Potência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0,92, padrão Celesc e lâmpadas de vapor de sódio, soquete E-27, ambos com potências de 70Watt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O comando do sistema de iluminação pública, se dará por intermédio de relês fotoelétricos individuais, nf 5A 220V Base 10A.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  <w:t>7 – ENERGIZAÇÃO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A rede de energia elétrica projetada para este loteamento, será conectada a rede de alta tensão da CELESC, 24.000V, no ponto determinado na planta baixa do projet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  <w:t>8 – EXPECIFICAÇÃO DE MATERIAI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s materiais a serem aplicados na execução deste projeto, deverão atender as especificações técnicas da CELESC, para fornecimento de materiai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/>
      </w:pPr>
      <w:r>
        <w:rPr/>
        <w:t>9 –ESTATÍSTICA.</w:t>
      </w:r>
    </w:p>
    <w:tbl>
      <w:tblPr>
        <w:tblW w:w="926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4"/>
        <w:gridCol w:w="1303"/>
        <w:gridCol w:w="1530"/>
        <w:gridCol w:w="933"/>
        <w:gridCol w:w="1049"/>
        <w:gridCol w:w="1050"/>
        <w:gridCol w:w="1174"/>
        <w:gridCol w:w="919"/>
      </w:tblGrid>
      <w:tr>
        <w:trPr>
          <w:trHeight w:val="228" w:hRule="atLeast"/>
        </w:trPr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</w:rPr>
              <w:t>Transformador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oste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Luminária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ondutore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>
          <w:trHeight w:val="196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tência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Quantidad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ip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Qtdade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tênci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Qtdade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itola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lang w:val="es-ES_tradnl"/>
              </w:rPr>
              <w:t>Qtdade</w:t>
            </w:r>
          </w:p>
        </w:tc>
      </w:tr>
      <w:tr>
        <w:trPr>
          <w:trHeight w:val="186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val="es-ES_tradnl"/>
              </w:rPr>
              <w:t>112,5KVA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s-ES_tradnl"/>
              </w:rPr>
              <w:t>DT/10/300da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    </w:t>
            </w:r>
          </w:p>
        </w:tc>
      </w:tr>
      <w:tr>
        <w:trPr>
          <w:trHeight w:val="186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s-ES_tradnl"/>
              </w:rPr>
              <w:t>DT-10/600da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70Watz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s-ES_tradnl"/>
              </w:rPr>
              <w:t>3x1x70+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   </w:t>
            </w:r>
            <w:r>
              <w:rPr>
                <w:rFonts w:cs="Arial" w:ascii="Arial" w:hAnsi="Arial"/>
                <w:color w:val="000000"/>
                <w:lang w:val="es-ES_tradnl"/>
              </w:rPr>
              <w:t xml:space="preserve">252m    </w:t>
            </w:r>
          </w:p>
        </w:tc>
      </w:tr>
      <w:tr>
        <w:trPr>
          <w:trHeight w:val="186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s-ES_tradnl"/>
              </w:rPr>
              <w:t>DT-11/300da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val="es-ES_tradnl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  <w:tr>
        <w:trPr>
          <w:trHeight w:val="186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s-ES_tradnl"/>
              </w:rPr>
              <w:t>DT-11/600da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val="es-ES_tradnl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coberto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50mm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486m</w:t>
            </w:r>
          </w:p>
        </w:tc>
      </w:tr>
      <w:tr>
        <w:trPr>
          <w:trHeight w:val="186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s-ES_tradnl"/>
              </w:rPr>
              <w:t>CC-12/1000da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val="es-ES_tradnl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cordoalha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147m</w:t>
            </w:r>
          </w:p>
        </w:tc>
      </w:tr>
    </w:tbl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both"/>
        <w:rPr/>
      </w:pPr>
      <w:r>
        <w:rPr>
          <w:b/>
          <w:sz w:val="24"/>
        </w:rPr>
        <w:t>10</w:t>
      </w:r>
      <w:r>
        <w:rPr/>
        <w:t>- RELAÇÃO DE MATERIAL E MÃO DE OBRA.</w:t>
      </w:r>
    </w:p>
    <w:tbl>
      <w:tblPr>
        <w:tblW w:w="9603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"/>
        <w:gridCol w:w="6963"/>
        <w:gridCol w:w="568"/>
        <w:gridCol w:w="641"/>
        <w:gridCol w:w="539"/>
      </w:tblGrid>
      <w:tr>
        <w:trPr>
          <w:trHeight w:val="315" w:hRule="atLeast"/>
        </w:trPr>
        <w:tc>
          <w:tcPr>
            <w:tcW w:w="96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ISTA DE MATERIAL E SERVIÇO DE LINHA MORTA E VIVA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3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ÃO DE OBRA - LINHA MORTA E LINHA VIVA</w:t>
            </w:r>
          </w:p>
        </w:tc>
      </w:tr>
      <w:tr>
        <w:trPr>
          <w:trHeight w:val="315" w:hRule="atLeast"/>
        </w:trPr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ÓDIGO</w:t>
            </w:r>
          </w:p>
        </w:tc>
        <w:tc>
          <w:tcPr>
            <w:tcW w:w="69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ND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NST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ET.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08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bertura de cava em terreno normal                    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h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37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nstalar poste especial, 12 a 15m - com guindauto                      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h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37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nstalar de poste menor que 12m - com guindauto          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h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658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etirar de poste menor que 12m - com guindauto  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h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339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talar de estrutura CE1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h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337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talar de estrutura CE - TR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h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34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talar de estrutura CE 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h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328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talar de espaçador vertical ou losangular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h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247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talar de olhal para fixação do condutor neutro (MULTIPLEXADO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h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178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talar de conjunto grampo de suspensão de cabo multiplexado de bt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h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29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nstalar de armação secundária       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h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595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etirar de armação secundária          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h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32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talar de conector tipo cunh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h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319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talar de conector de baixa tensão, tipo perfurante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h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61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tirar de conector tipo cunh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h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4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ncretagem de base                                                    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h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314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nstalar de chave unipolar                             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h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384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nstalar de transformador trifásico                                                             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h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368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nstalar de pára-raios (por unidade)                                                              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h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367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talar de pára-raios de BT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h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420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nçamento de cordoalha de aço (mensageiro) por Km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h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408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nçamento de cabo coberto até 70mm², por Km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h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4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407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nçamento de condutor multiplexado de bt cabo 70 mm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h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5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418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Lançamento de condutor 2 a 2/0 CA ou CAA e Cu 4 a 1/0, por Km            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h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3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58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etensionamento de condutor, por Km          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h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2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25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terramento simples, primeira haste               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h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26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terramento simples, demais hastes, por unidade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h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176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talar de aterramento temporário para rede de AT. Por aterramento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h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177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talar de aterramento temporário para rede de BT. Por aterramento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h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0857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eração de chave. Por operação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h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753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ansporte de materiais do almoxarifado, 21 a 50 Km. Por Kg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h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755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dem, percurso de 21 a 50 Km. Por poste: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h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760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dem, percurso de 21 a 50 Km. Por poste: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h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1133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rumo de Poste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h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200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talar Estrut N1, B1, M1, T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h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203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talar Estrut N3,B3,M3,T3 -1 Cruzet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h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200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tirar Estrut N1, B1, M1, T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h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600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talar Chave Fusível - FU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h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6011</w:t>
            </w:r>
          </w:p>
        </w:tc>
        <w:tc>
          <w:tcPr>
            <w:tcW w:w="6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talar Pára-Raios/Mufla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h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461</w:t>
            </w:r>
          </w:p>
        </w:tc>
        <w:tc>
          <w:tcPr>
            <w:tcW w:w="69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eslocamento de pessoal até o local dos serviços 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h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#REF!</w:t>
            </w:r>
          </w:p>
        </w:tc>
        <w:tc>
          <w:tcPr>
            <w:tcW w:w="6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3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ISTA DE MATERIAIS</w:t>
            </w:r>
          </w:p>
        </w:tc>
      </w:tr>
      <w:tr>
        <w:trPr>
          <w:trHeight w:val="315" w:hRule="atLeast"/>
        </w:trPr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ÓDIGO</w:t>
            </w:r>
          </w:p>
        </w:tc>
        <w:tc>
          <w:tcPr>
            <w:tcW w:w="69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ND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NST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ET.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9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APTADOR ESTRIBO CUNHA CB 1/0 AWG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53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ça pré-formada distribuição cb 4 CA/CA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54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ça pré-formada distribuição cb 2 CA/CA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55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ça pré-formada distribuição cb 1/0 CA/CA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68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ça pré-formada estai cb aço 9,5mm 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03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el de amarração isolador polimérico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8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el de amarração para espaçadores em re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7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ruela lisa quadrada, p/ paraf d18x38x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5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braçadeira nylon 7.6 preta 225mm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85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aço tipo L para rede compacta 25/35kV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89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aço anti-balanço rede compacta 25/35Kv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40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doalha 9mm ARRUMAR DESCRIÇÂO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55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bo multiplex AL 3x1x70+50 mm² 0,6/1KV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5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abo coberto rede compacta al 25 kV  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77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bo Coberto Cobre XLPE 15 KV 16 MM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3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bo cobre isolado extra-flex 25mm2 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.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30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abo cobre nu meio duro  7 fios  25 mm2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8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76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bo alumínio nu CA 7 fios 1/0AWG 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3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tucho metálico KF 001 - vermelho - ap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3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tucho metálico KF 001 azul - aplicaçã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53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ave fusível  1p C gancho 100A  25,8kV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inta poste circular d150mm 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3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inta poste circular d160mm 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4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inta poste circular d170mm 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6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inta poste circular d180mm 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8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inta poste circular d200mm 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inta poste circular d230mm 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3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inta poste circular d240mm 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4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inta poste circular d250mm 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5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inta poste circular d260mm 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6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inta poste circular d270mm 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7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inta poste circular d280mm 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55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ector cunha para aterramento 25 a 35m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74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ector lv cu cb 16-120mm2 cb 10-70mm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83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ector cunha cu+sn cb CA-CAA-CU tp I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66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nector cunha al cb 1/0 AWG cb 1/0 AWG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68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ector cunha al cb 1/0 a 4 AWG 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84</w:t>
            </w:r>
          </w:p>
        </w:tc>
        <w:tc>
          <w:tcPr>
            <w:tcW w:w="6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ector cunha al cb 4AWG cb 4AWG e 2AWG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86</w:t>
            </w:r>
          </w:p>
        </w:tc>
        <w:tc>
          <w:tcPr>
            <w:tcW w:w="6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ector cunha cu+sn cb CA-CAA-CU tp B *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8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ector cunha cu+sn cb CA-CAA-CU tp III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3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ector de perfuração 35x70-35x70mm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34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ector de perfuração 50x120-50x120mm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74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junto grampo de suspensão multiplexad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00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uzeta aço tubular 90x90x2000mm 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95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uzeta madeira lei 90x112,5x2400mm  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67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lo-fusível distribuição  H  3A 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70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lo-fusível distribuição  k 6A  500mm 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65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paçador losangular para rede compacta 25kV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9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ribo para braço tipo L para rede comp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ta isolante auto-fusão 19mmx10m 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ta isolante adesiva 0,19x19mm 20m 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68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o cobre isolado preto 10 mm2 750V 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.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2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ampo de ancoragem para cabo coberto 25 kV 50mm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7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ste aterramento aço+cobre d13mm 2400mm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67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solador ancoragem porcelana  34,5kV  (bastão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68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solador ancoragem polimérico 23,1kV  (bastão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3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solador tipo pino polimérico 23,1KV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83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ilha sapatilha d20mm 5000daN 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1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ão francesa perfilada aço 726mm 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5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O FRANCESA PLANA ACO  726MM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26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ssa para isolamento elétrico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X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2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lhal parafuso 5000dan 16mm 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26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ára raio distr. 10ka 21kv 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25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a raio distribuição baixa tensão 280V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8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afuso cab abaul d16x45x35mm 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4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afuso cab abaul d16x150x 75mm 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0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afuso cab quad d16x125x 80mm 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6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afuso cab quad d16x150x 80mm 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0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afuso cab quad d16x200x120mm 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4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afuso cab quad d16x250x170mm 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55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rfil "U" para rede compact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18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no curto para isolador tipo pino polim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7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rca olhal aço carb d13mm 5000daN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27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te concreto circular 10m 150 daN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44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te concreto circular 12m 1000 daN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0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te concreto duplo T 10m    300daN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30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TE CONCRETO DUPLO T 08M 90DAN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7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te concreto duplo T 11m    300daN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5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te concreto duplo T 11m 600 daN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3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patilha cabo aço até 9,5mm 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9</w:t>
            </w:r>
          </w:p>
        </w:tc>
        <w:tc>
          <w:tcPr>
            <w:tcW w:w="6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la para cruzeta *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6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porte l chave/pára-raios 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90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porte Z rede para rede compacta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19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porte Horizontal para rede compacta 2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57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porte afastador horizontal para rede c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49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porte transformador circular d290mm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34</w:t>
            </w:r>
          </w:p>
        </w:tc>
        <w:tc>
          <w:tcPr>
            <w:tcW w:w="6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minal compres. Pre-isolado 70 mm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76</w:t>
            </w:r>
          </w:p>
        </w:tc>
        <w:tc>
          <w:tcPr>
            <w:tcW w:w="69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d 3f 112,5kVA 23,1kV 380/220V 25kV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Ç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55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s: Os Materiais não retirados serão reutilizados no próprio estudo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both"/>
        <w:rPr/>
      </w:pPr>
      <w:r>
        <w:rPr>
          <w:b/>
          <w:sz w:val="24"/>
        </w:rPr>
        <w:t>11- OBSERVAÇÕES FINAIS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Na execução do presente projeto, deverá ser obedecido: Normas Técnicas da “ABNT E Normas Técnicas e Padrões CELESC”, respectivamente.</w:t>
      </w:r>
    </w:p>
    <w:sectPr>
      <w:type w:val="nextPage"/>
      <w:pgSz w:w="12240" w:h="15840"/>
      <w:pgMar w:left="1701" w:right="170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left="1134" w:hanging="0"/>
      <w:jc w:val="both"/>
      <w:outlineLvl w:val="1"/>
    </w:pPr>
    <w:rPr>
      <w:sz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134" w:hanging="0"/>
      <w:jc w:val="both"/>
    </w:pPr>
    <w:rPr>
      <w:sz w:val="24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bCs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147">
    <w:name w:val="xl147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48">
    <w:name w:val="xl148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1:34:00Z</dcterms:created>
  <dc:creator>LUIZ ALBERTO VALLE</dc:creator>
  <dc:description/>
  <cp:keywords/>
  <dc:language>en-US</dc:language>
  <cp:lastModifiedBy>osvaldo valle</cp:lastModifiedBy>
  <cp:lastPrinted>2017-04-25T07:42:00Z</cp:lastPrinted>
  <dcterms:modified xsi:type="dcterms:W3CDTF">2019-10-07T21:50:00Z</dcterms:modified>
  <cp:revision>186</cp:revision>
  <dc:subject/>
  <dc:title>MEMORIAL TÉCNICO DESCRITIVO</dc:title>
</cp:coreProperties>
</file>